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Рассмотрение проекта устава                       Школьненского сельского поселения Белореченского района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новой редакции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27 марта 2014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520"/>
        <w:gridCol w:w="1260"/>
        <w:gridCol w:w="11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, (организац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ксперт\ участник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Светла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ный Михаил Фед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довникова Светлан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валова Еле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Никола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гин Виктор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Верб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овая Вера Иосиф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Малый Брод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юк Виктор Пет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Большой Брод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в Владимир Геннад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Малый Дукм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Иван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Лант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цова Татья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никова Валентина Фед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ченко Гали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шенко Еле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Леонтьевск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иненко Николай Васи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Любовь Дмитри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чиева Сим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няков Александр Михай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нко Людмил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банов Нариман Ариф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пенко Владимир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штаев Серге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ткина Ольг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еонть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Владимир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лова Зоя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навщенко Максим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иева Светлана Вале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ков Павел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ирева Гаянэ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дедов Анатоли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Лант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в Николай Григо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сова Оксана Вяче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лева Наталья Валерь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 Владимир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 Вячеслав Ахмед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енко Наталья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а Алл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Еле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ота Людмил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сина Валенти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аева Юлия Вале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чев Николай Серг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икина Людмила Валент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    П.А.Голубк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   Л.В. Петри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0:56:00Z</dcterms:created>
  <dc:creator>USER</dc:creator>
  <dc:description/>
  <cp:keywords/>
  <dc:language>en-US</dc:language>
  <cp:lastModifiedBy>USER</cp:lastModifiedBy>
  <cp:lastPrinted>2012-06-25T15:49:00Z</cp:lastPrinted>
  <dcterms:modified xsi:type="dcterms:W3CDTF">2014-03-28T06:57:00Z</dcterms:modified>
  <cp:revision>53</cp:revision>
  <dc:subject/>
  <dc:title/>
</cp:coreProperties>
</file>